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13</w:t>
        <w:tab/>
        <w:t>2.</w:t>
        <w:tab/>
        <w:t>Form: Power to Withhold Distribution Pending Tax Payment and Conflict Resolution</w:t>
      </w:r>
    </w:p>
    <w:p>
      <w:pPr>
        <w:pStyle w:val="ZzSansSerif"/>
        <w:rPr>
          <w:vanish/>
        </w:rPr>
      </w:pPr>
      <w:r>
        <w:rPr>
          <w:vanish/>
        </w:rPr>
      </w:r>
    </w:p>
    <w:p>
      <w:pPr>
        <w:pStyle w:val="Clausehead"/>
        <w:rPr>
          <w:vanish/>
        </w:rPr>
      </w:pPr>
      <w:r>
        <w:rPr>
          <w:vanish/>
        </w:rPr>
        <w:t>31.13-1</w:t>
        <w:tab/>
        <w:t>Power to withhold distribution pending tax payment and conflict resolution</w:t>
      </w:r>
    </w:p>
    <w:p>
      <w:pPr>
        <w:pStyle w:val="ZzSansSerif"/>
        <w:rPr>
          <w:vanish/>
        </w:rPr>
      </w:pPr>
      <w:r>
        <w:rPr>
          <w:vanish/>
        </w:rPr>
      </w:r>
    </w:p>
    <w:p>
      <w:pPr>
        <w:pStyle w:val="Form"/>
        <w:rPr/>
      </w:pPr>
      <w:r>
        <w:rPr>
          <w:iCs/>
        </w:rPr>
        <w:t>Power to Withhold Distribution</w:t>
      </w:r>
      <w:r>
        <w:rPr/>
        <w:t>. When an event requires the trustee to divide, segregate, or distribute trust property, the trustee may delay the division, segregation, or distribution of all or part of the property for the period of time necessary to ascertain and provide for the payment of any tax, claim, or other liability against the property. During this period, the trustee may pay the net income of the trust property to the persons and entities entitled to it. The provisions of this paragraph shall not be deemed to postpone or defer the vesting of any interest created by the dispositive provisions of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1</dc:title>
</cp:coreProperties>
</file>